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6360"/>
      </w:tblGrid>
      <w:tr>
        <w:trPr/>
        <w:tc>
          <w:tcPr>
            <w:tcW w:w="8823" w:type="dxa"/>
            <w:tcBorders/>
          </w:tcPr>
          <w:p>
            <w:pPr>
              <w:pStyle w:val="Header"/>
              <w:snapToGrid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/>
          </w:tcPr>
          <w:p>
            <w:pPr>
              <w:pStyle w:val="Header"/>
              <w:spacing w:before="0" w:after="6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комиссии 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  <w:p>
            <w:pPr>
              <w:pStyle w:val="Header"/>
              <w:spacing w:before="0" w:after="0"/>
              <w:ind w:right="-5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</w:t>
            </w:r>
            <w:r>
              <w:rPr>
                <w:sz w:val="24"/>
              </w:rPr>
              <w:t xml:space="preserve"> июня 2015 года № 131/1122-5</w:t>
            </w:r>
          </w:p>
        </w:tc>
      </w:tr>
    </w:tbl>
    <w:p>
      <w:pPr>
        <w:pStyle w:val="14"/>
        <w:spacing w:before="0" w:after="0"/>
        <w:ind w:right="-59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 мероприятий</w:t>
      </w:r>
    </w:p>
    <w:p>
      <w:pPr>
        <w:pStyle w:val="TextBodyIndent"/>
        <w:spacing w:before="0" w:after="0"/>
        <w:ind w:right="-59" w:firstLine="1418"/>
        <w:contextualSpacing/>
        <w:jc w:val="center"/>
        <w:rPr/>
      </w:pPr>
      <w:r>
        <w:rPr>
          <w:b/>
          <w:bCs/>
          <w:sz w:val="24"/>
          <w:szCs w:val="24"/>
        </w:rPr>
        <w:t>Избирательной комиссии Челябинской области по подготовке и проведению выборов</w:t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единый день голосования на территории Челябинской области 13 сентября 2015 года</w:t>
      </w:r>
    </w:p>
    <w:p>
      <w:pPr>
        <w:pStyle w:val="TextBodyIndent"/>
        <w:spacing w:before="0" w:after="0"/>
        <w:ind w:right="-59" w:firstLine="141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523"/>
        <w:gridCol w:w="2977"/>
        <w:gridCol w:w="4394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уществление контроля за соблюдением избирательных прав граждан Российской Федерации</w:t>
              <w:br/>
              <w:t xml:space="preserve">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сети Интернет сведений о назначенных выборах в </w:t>
            </w:r>
            <w:r>
              <w:rPr>
                <w:bCs/>
                <w:sz w:val="24"/>
                <w:szCs w:val="24"/>
              </w:rPr>
              <w:t>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информационное управление аппарата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ходом подготовки и проведения выборов </w:t>
            </w:r>
            <w:r>
              <w:rPr>
                <w:bCs/>
                <w:sz w:val="24"/>
                <w:szCs w:val="24"/>
              </w:rPr>
              <w:t>депутатов Законодательного Собрания Челябинской области и выборов в органы местного самоуправления в единый день голосования 13 сентября 2015 года на территории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Миронов, О.С. Ергунова, члены Избирательной комиссии Челябинской области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4"/>
                <w:szCs w:val="24"/>
              </w:rPr>
              <w:t>в Челябинской области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М. Миронов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нформационной справки (с нарастающим итогом) о ходе подготовки выборов в </w:t>
            </w:r>
            <w:r>
              <w:rPr>
                <w:bCs/>
                <w:sz w:val="24"/>
                <w:szCs w:val="24"/>
              </w:rPr>
              <w:t>Челябинской области</w:t>
            </w:r>
            <w:r>
              <w:rPr>
                <w:sz w:val="24"/>
                <w:szCs w:val="24"/>
              </w:rPr>
              <w:t xml:space="preserve"> на основании данных, полученных в соответствии с п. 1.2–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правовое управление аппарата Избирательной комиссии Челябинской област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организации единого порядка использования ГАС «Выборы» при подготовке и проведении выборов в органы государственной власти субъектов Российской Федерации, в органы местного самоуправления, в том числе в рамках постановлений ЦИК России от 28 июня 2006 года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,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 и от 29 декабря 2009 года № 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остановлениями ЦИК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Оказание правовой, информационной, организационно-технической и методической помощи </w:t>
              <w:br/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-57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семинаров-совещаний с председателями и секретарями территориальных и муниципальных избирательных комиссий на тему «О задачах избирательных комиссий по подготовке и проведению выборов депутатов Законодательного Собрания Челябинской области и выборов в органы местного самоуправления в единый день голосования 13 сентября 2015 го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</w:r>
            <w:r>
              <w:rPr>
                <w:bCs/>
                <w:sz w:val="24"/>
                <w:szCs w:val="24"/>
              </w:rPr>
              <w:t xml:space="preserve">нормативных актов муниципальных образований Челябинской области на предмет соответствия областному и федеральному избирательному законодательству и внесение соответствующих предлож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юня 201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И.Н. Глуздань, А.М. Миронов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Челябинской области в ходе подготовки и проведения выборов </w:t>
            </w:r>
            <w:r>
              <w:rPr>
                <w:bCs w:val="false"/>
                <w:sz w:val="24"/>
              </w:rPr>
              <w:t>депутатов Законодательного Собрания Челябинской области и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организациям инвалидов Челябинской области в реализации избирательных прав граждан с ограниченными физическими возможно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В.Б. Коржов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Челябинской области в подготовке к использованию и использовании регионального фрагмента ГАС «Выборы», комплексов обработки избирательных бюллетеней, в том числе проведение общесистемных тренировок по использованию ГАС «Выбо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А.М. Миронов, члены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избирательным комиссиям Челябинской области в информационно-разъяснительной деятельност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М. Миронов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члены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избирательным комиссиям методической помощи по вопросам организации досроч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, Д.В. Богатыре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по вопросам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В.Б. Корж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,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.Н. Глуздань, О.С. Ергунова, правов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Разработка и утверждение медиаплана сопровождения подготовки и проведения выборов депутатов Законодательного Собрания Челябинской области и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30 июня 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  <w:r>
              <w:rPr>
                <w:bCs w:val="false"/>
                <w:sz w:val="24"/>
              </w:rPr>
              <w:t xml:space="preserve">в Челябин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11 сентября 2015 года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ходе подготовки выборов);</w:t>
            </w:r>
          </w:p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21 сентября 2015 года</w:t>
            </w:r>
          </w:p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 проведении и общих результатах выб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hanging="0"/>
              <w:rPr>
                <w:sz w:val="24"/>
              </w:rPr>
            </w:pPr>
            <w:r>
              <w:rPr>
                <w:sz w:val="24"/>
              </w:rPr>
              <w:t>Подготовка информационно-аналитических материалов Избирательной комиссии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медиапл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Информационного центра Избирательной комиссии Челябинской области в период подготовки и проведения выборов в единый день голосования 13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/>
            </w:pPr>
            <w:r>
              <w:rPr>
                <w:sz w:val="24"/>
                <w:szCs w:val="24"/>
              </w:rPr>
              <w:t>Организация и обеспечение работы «горячей линии» Избирательной комиссии Челябинской области. Оказание содействия в организации общественных «горячих линий» связи с избир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реш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на сайте Избирательной комиссии Челябинской области информационных сообщений о ходе подготовки выборов на территории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тернет-сервисам на сайте ЦИК России «Найди свой избирательный участок» и «Найди себя в списке избирателей» с сайта Избирательной комиссии Челяби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Челябинской области, по вопросам подготовки выборов </w:t>
            </w:r>
            <w:r>
              <w:rPr>
                <w:bCs/>
                <w:sz w:val="24"/>
              </w:rPr>
              <w:t>депутатов Законодательного Собрания Челябинской области и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организ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4. Использование комплексов обработки избирательных бюллетеней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/>
            </w:pPr>
            <w:r>
              <w:rPr>
                <w:bCs/>
                <w:sz w:val="24"/>
              </w:rPr>
              <w:t xml:space="preserve">Подготовка и размещение на сайте </w:t>
            </w:r>
            <w:r>
              <w:rPr>
                <w:sz w:val="24"/>
                <w:szCs w:val="24"/>
              </w:rPr>
              <w:t>Избирательной комиссии Челябинской области</w:t>
            </w:r>
            <w:r>
              <w:rPr>
                <w:bCs/>
                <w:sz w:val="24"/>
              </w:rPr>
              <w:t xml:space="preserve"> сведений об использовании при голосовании на выборах депутатов Законодательного Собрания Челябинской области комплексов обработки избирательн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– 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нформационное управление аппарата Избирательной комиссии Челябинско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ьзования комплексов обработки избирательных бюллетеней (в соответствии с постановлением ЦИК России от 6 марта 2013 года № 165/1212-6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– комплексов обработки избирательных бюллетеней и комплексов для электронного голосования» и от 6 июля 2011 года № 19/204-6 «Об Инструкции о порядке использования технических средств подсчета голосов – комплексов обработки избирательных бюллетеней 2010 на выборах и референдумах, проводимых в Российской Федерации»)</w:t>
            </w:r>
          </w:p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решениям ЦИК России, Избирательной комиссии Челябин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Обеспечение открытости и гласно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ети Интернет сведений об избирательных кампаниях,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И.Н. Глуздань, информационное управление аппарата Избирательной комиссии Челябинской области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right="-59" w:firstLine="709"/>
              <w:jc w:val="center"/>
              <w:rPr/>
            </w:pPr>
            <w:r>
              <w:rPr>
                <w:b/>
                <w:sz w:val="24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13 сентября 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луздан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лушивание на заседании Избирательной комиссии Челябинской области вопроса о работе избирательных комиссий с обращениями, поступившим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25 сентября 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О.С. Ергунова, члены Избирательной комиссии Челябинской области</w:t>
            </w:r>
          </w:p>
        </w:tc>
      </w:tr>
      <w:tr>
        <w:trPr>
          <w:trHeight w:val="20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ктики информационного обеспечения подготовки и проведения выборов, повседневной деятельности избирательных комиссий и определение объема необходимой информации, вводимой в базу данных ГАС «Выбо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До 30 сентября 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sz w:val="24"/>
                <w:szCs w:val="24"/>
              </w:rPr>
              <w:t>А.Л. Фартыгин, члены Избирательной комиссии Челябинской области, информационное управление аппарата Избирательной комиссии Челябинской области, организационное управление аппарата Избирательной комиссии 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91" w:right="680" w:gutter="0" w:header="567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TextBodyIndent"/>
    <w:qFormat/>
    <w:pPr>
      <w:spacing w:lineRule="auto" w:line="360"/>
      <w:ind w:firstLine="709"/>
      <w:jc w:val="both"/>
    </w:pPr>
    <w:rPr>
      <w:bCs/>
      <w:kern w:val="2"/>
      <w:szCs w:val="24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00:00Z</dcterms:created>
  <dc:creator>Фартыгин А.Л.</dc:creator>
  <dc:description/>
  <dc:language>en-US</dc:language>
  <cp:lastModifiedBy>Satanin</cp:lastModifiedBy>
  <cp:lastPrinted>2014-06-24T10:00:00Z</cp:lastPrinted>
  <dcterms:modified xsi:type="dcterms:W3CDTF">2015-06-16T05:00:00Z</dcterms:modified>
  <cp:revision>2</cp:revision>
  <dc:subject/>
  <dc:title/>
</cp:coreProperties>
</file>